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3565"/>
        <w:gridCol w:w="3395"/>
        <w:gridCol w:w="3360"/>
        <w:gridCol w:w="1080"/>
      </w:tblGrid>
      <w:tr>
        <w:trPr>
          <w:trHeight w:val="255" w:hRule="atLeast"/>
        </w:trPr>
        <w:tc>
          <w:tcPr>
            <w:tcW w:w="1357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ssroom Management Assignment Rubric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nent/Score</w:t>
            </w:r>
          </w:p>
        </w:tc>
        <w:tc>
          <w:tcPr>
            <w:tcW w:w="3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acceptab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0-3.75)</w:t>
            </w:r>
          </w:p>
        </w:tc>
        <w:tc>
          <w:tcPr>
            <w:tcW w:w="3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ceptab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4.0-4.5)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rge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4.75-5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79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tion of the classroom situation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 includes little information or detail about classroom selection, student demographics, teacher action zone, environmental cues, behavioral norms &amp; expectations, &amp; classroom rules.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 is adequate. It includes some information about classroom selection, student demographics, teacher action zone, environmental cues, behavioral norms &amp; expectations, &amp; classroom rules.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 is thorough. It includes detailed information about classroom selection, student demographics, teacher action zone, environmental cues, behavioral norms &amp; expectations, &amp; classroom rules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</w:tr>
      <w:tr>
        <w:trPr>
          <w:trHeight w:val="179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arning techniques employed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ques are described using limited, incorrect, or no language of learning theories; AND/OR observation examples are sparse or not present; AND/OR causes of misbehavior are not explored critically.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ques are described using limited language of learning theories; AND/OR general observation examples are provided &amp; identified as pro/re-active; AND/OR causes of misbehavior are minimally examined.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chniques are correctly described using the language of learning theories; specific observation examples are provided &amp; identified as pro/re-active; causes of misbehavior are critically examined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</w:t>
            </w:r>
          </w:p>
        </w:tc>
      </w:tr>
      <w:tr>
        <w:trPr>
          <w:trHeight w:val="21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acher effectiveness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's effectiveness is discussed minimally; general or limited examples are used. AND/OR Description lacks detail to substantiate effectiveness or limited/no analysis of why an alternate approach may produce better results.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's effectiveness is discussed with limited depth; specific examples are used. AND/OR Somewhat detailed description is included to substantiate effectiveness or detailed analysis of why an alternate approach may produce better results.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's effectiveness is discussed critically; specific examples are used. Detailed description is included to substantiate effectiveness or detailed analysis of why an alternate approach may produce better results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</w:t>
            </w:r>
          </w:p>
        </w:tc>
      </w:tr>
      <w:tr>
        <w:trPr>
          <w:trHeight w:val="161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signment requirements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er is fewer than 2 full pages; AND/OR three or more errors exist in the following areas: double spaced, organization, grammar, grade &amp; subject identification, and teacher contact information.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er is two or more pages long; 1-2 minor errors exist in the following areas: double spaced, organization, grammar, grade &amp; subject identification, and teacher contact information.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er is two or more pages long; typed, double-spaced, well-organized, and free of grammatical errors; Information about grade and subject area are included; teacher contact information is included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TOTAL_________________________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9:14:00Z</dcterms:created>
  <dc:creator> </dc:creator>
  <dc:description/>
  <cp:keywords/>
  <dc:language>en-US</dc:language>
  <cp:lastModifiedBy> </cp:lastModifiedBy>
  <dcterms:modified xsi:type="dcterms:W3CDTF">2011-08-10T21:08:00Z</dcterms:modified>
  <cp:revision>4</cp:revision>
  <dc:subject/>
  <dc:title>Classroom Management</dc:title>
</cp:coreProperties>
</file>